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cdrecord 1.9), but 1.12 migh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(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"boot/isolinux") underneath the root directory of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ster file tree.  Copy isolinux.bin, a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linux.cfg" (see syslinux.doc for details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all necessary files (kernels, initrd, display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, then use the following command to create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add additional options 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amed the directory boot/isolinux that sh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boot/isolinux/isolinux.bin -c boot/isolinux/boot.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resolves pathname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hname consists of names separated by slashes, Unix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ading / means it searches from the root director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from the isolinux directory (think of this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and .. in pathname search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any pathnam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NSIDER USING THE DEBUGGING VER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NOTE ON THE CONFIG FILE DIRECTORY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will search for the config file direct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isolinux, /isolinux, /.  The first directory that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ven if it contains no files.  Therefor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don't exist if you don't want ISOLINUX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eature depends on BIOS functiona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broken in a very large number of BIOSes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any particular system.  No workaround is possi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doesn't work please complain to your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"BIOS INT 13h AX=4C00h f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DOS, or other real-mode operating systems (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or may not work correctly), using ISO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pare a disk image (usually a floppy image, b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used on *most* systems) with the releva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ile should be included on the CD-ROM in the /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have a .img extension.  The ".img" exten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ecified on the command line, but has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used in a "kernel" statement in isolinu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image, the size of the image should be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28,800 bytes</w:t>
        <w:tab/>
        <w:tab/>
        <w:t>- For a 120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474,560 bytes</w:t>
        <w:tab/>
        <w:tab/>
        <w:t>- For a 144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949,120 bytes</w:t>
        <w:tab/>
        <w:tab/>
        <w:t>- For a 288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ize is assumed to be a hard disk image. 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many systems as possible, a hard disk image should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marked active, that covers the entire siz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Even so, hard disk images are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